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یمی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72"/>
          <w:szCs w:val="72"/>
        </w:rPr>
      </w:pPr>
      <w:r>
        <w:rPr>
          <w:rStyle w:val="BookTitle"/>
          <w:b w:val="false"/>
          <w:b w:val="false"/>
          <w:bCs w:val="false"/>
          <w:sz w:val="72"/>
          <w:sz w:val="72"/>
          <w:szCs w:val="72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72"/>
          <w:sz w:val="72"/>
          <w:szCs w:val="72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72"/>
          <w:sz w:val="72"/>
          <w:szCs w:val="72"/>
          <w:rtl w:val="true"/>
        </w:rPr>
        <w:t>شکسته</w:t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72"/>
          <w:szCs w:val="72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/>
      </w:pPr>
      <w:r>
        <w:rPr>
          <w:rStyle w:val="BookTitle"/>
          <w:b w:val="false"/>
          <w:bCs w:val="false"/>
          <w:sz w:val="28"/>
          <w:szCs w:val="28"/>
        </w:rPr>
        <w:t>5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7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اح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ده</w:t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Cs w:val="false"/>
          <w:sz w:val="28"/>
          <w:szCs w:val="28"/>
        </w:rPr>
        <w:t>09125386954</w:t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ک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</w:p>
    <w:p>
      <w:pPr>
        <w:pStyle w:val="Normal"/>
        <w:tabs>
          <w:tab w:val="clear" w:pos="720"/>
          <w:tab w:val="right" w:pos="3780" w:leader="none"/>
        </w:tabs>
        <w:bidi w:val="1"/>
        <w:spacing w:lineRule="auto" w:line="360"/>
        <w:ind w:left="-1260" w:right="-990" w:firstLine="9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center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رحیم</w:t>
      </w:r>
    </w:p>
    <w:p>
      <w:pPr>
        <w:pStyle w:val="Normal"/>
        <w:bidi w:val="1"/>
        <w:spacing w:lineRule="auto" w:line="360"/>
        <w:ind w:left="-990" w:right="-990" w:firstLine="360"/>
        <w:jc w:val="left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مو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یم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ست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خص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7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ی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ل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ش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ظ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"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اغ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هماسب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خص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ثن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ع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ی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اخ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ص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ن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خص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 </w:t>
      </w:r>
      <w:r>
        <w:rPr>
          <w:rStyle w:val="BookTitle"/>
          <w:b w:val="false"/>
          <w:bCs w:val="false"/>
          <w:sz w:val="28"/>
          <w:szCs w:val="28"/>
        </w:rPr>
        <w:t>5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7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رسی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د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ط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ی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جوانان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و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فش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کان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ل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ListParagraph"/>
        <w:numPr>
          <w:ilvl w:val="0"/>
          <w:numId w:val="1"/>
        </w:numPr>
        <w:bidi w:val="1"/>
        <w:spacing w:lineRule="auto" w:line="360"/>
        <w:ind w:left="0" w:right="-990" w:hanging="63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م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طا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یب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</w:t>
      </w:r>
      <w:r>
        <w:rPr>
          <w:rStyle w:val="BookTitle"/>
          <w:b w:val="false"/>
          <w:bCs w:val="false"/>
          <w:sz w:val="28"/>
          <w:szCs w:val="28"/>
          <w:rtl w:val="true"/>
        </w:rPr>
        <w:t>)</w:t>
      </w:r>
    </w:p>
    <w:p>
      <w:pPr>
        <w:pStyle w:val="Normal"/>
        <w:bidi w:val="1"/>
        <w:spacing w:lineRule="auto" w:line="360"/>
        <w:ind w:left="-90" w:right="-810" w:hanging="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خص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موعه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واد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ب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غ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ض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جک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ب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ا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ن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تضائ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ست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یمی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ط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ر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ل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تار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ربیا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ق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ب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ط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ی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ژ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فا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جست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عر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ع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عائ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گ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ن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ت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ژ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س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تم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ال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ا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فا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ط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ط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ز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ف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ی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فند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ب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و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ب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ل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ت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ListParagraph"/>
        <w:bidi w:val="1"/>
        <w:spacing w:lineRule="auto" w:line="360"/>
        <w:ind w:left="-9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ListParagraph"/>
        <w:bidi w:val="1"/>
        <w:spacing w:lineRule="auto" w:line="360"/>
        <w:ind w:left="-90" w:right="-810" w:hanging="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ب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تند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ی</w:t>
      </w:r>
      <w:r>
        <w:rPr>
          <w:rStyle w:val="BookTitle"/>
          <w:b w:val="false"/>
          <w:bCs w:val="false"/>
          <w:sz w:val="28"/>
          <w:szCs w:val="28"/>
          <w:rtl w:val="true"/>
        </w:rPr>
        <w:t>:</w:t>
      </w:r>
    </w:p>
    <w:p>
      <w:pPr>
        <w:pStyle w:val="Normal"/>
        <w:bidi w:val="1"/>
        <w:spacing w:lineRule="auto" w:line="360"/>
        <w:ind w:left="0" w:right="-81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هماس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ج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ب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یزی</w:t>
      </w:r>
    </w:p>
    <w:p>
      <w:pPr>
        <w:pStyle w:val="Normal"/>
        <w:bidi w:val="1"/>
        <w:spacing w:lineRule="auto" w:line="360"/>
        <w:ind w:left="0" w:right="-81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ک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ج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ذب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صوری</w:t>
      </w:r>
    </w:p>
    <w:p>
      <w:pPr>
        <w:pStyle w:val="Normal"/>
        <w:bidi w:val="1"/>
        <w:spacing w:lineRule="auto" w:line="360"/>
        <w:ind w:left="0" w:right="-81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د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ش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زاوی</w:t>
      </w:r>
    </w:p>
    <w:p>
      <w:pPr>
        <w:pStyle w:val="Normal"/>
        <w:bidi w:val="1"/>
        <w:spacing w:lineRule="auto" w:line="360"/>
        <w:ind w:left="0" w:right="-81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ر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ری</w:t>
      </w:r>
    </w:p>
    <w:p>
      <w:pPr>
        <w:pStyle w:val="Normal"/>
        <w:bidi w:val="1"/>
        <w:spacing w:lineRule="auto" w:line="360"/>
        <w:ind w:left="0" w:right="-81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</w:t>
      </w:r>
    </w:p>
    <w:p>
      <w:pPr>
        <w:pStyle w:val="Normal"/>
        <w:bidi w:val="1"/>
        <w:spacing w:lineRule="auto" w:line="360"/>
        <w:ind w:left="-108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لا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موعه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با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ح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ی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ق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و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ز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ب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گ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فقاز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ئ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لاک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ی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رک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ه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ئ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ی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ئ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ن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وطن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ز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ج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گن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6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واد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ه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س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ث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و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ا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ا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د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سب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را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ب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ل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ی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ت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غ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ی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اس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نم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بوب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ع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ق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فت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ع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م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ناک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و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رو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رو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م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ز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ما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>...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6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بو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نا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بوس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ذ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ئ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م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ن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ف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ق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ص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م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ف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ا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لان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مان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ف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ال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م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ق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ز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و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زد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ز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ر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دا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ف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بال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خر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خر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هل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ا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ر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ا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م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م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ی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ل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ست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م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ب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ا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یف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ص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تح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ز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ق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ه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ا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هل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با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ذ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م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ذ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ص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ص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ی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تم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گ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سوس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ذ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ب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ف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طئ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ئ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م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ف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دام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تی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ب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4000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6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و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ت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گذ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ک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گذ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ن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غ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غ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ی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فع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ج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ا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ل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ق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زاید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د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و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عل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و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ستگ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ط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ی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خ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واد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ر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م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ز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و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ب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ع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ص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عرا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س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م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7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ظ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ن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ی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مو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ستن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مو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ف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ش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7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ق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ی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حافظ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5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ح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5000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غ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یو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ن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پذی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ا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شا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م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م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اک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ال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ز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رو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ی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ب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اجگذ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و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نم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ش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ف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س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ی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وص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و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ن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تق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س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اب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س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ا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ا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شا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ل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شا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قی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ل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ه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ر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ژ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ژ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ه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ه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سکو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ل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ظ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ز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ص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س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ع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غ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ا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پی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ا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فق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ل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ک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حشو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تکا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ژ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ه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ر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ای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ث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بوب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ال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سا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ظ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ح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ل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ظ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اه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ا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م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تر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ه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ه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ژگی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تر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ل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س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ای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ی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ح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ه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ح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ق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ن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ت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ه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ب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گذ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ص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ل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ل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ج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ک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و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ت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فر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ح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قی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ق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لت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ث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b w:val="false"/>
          <w:bCs w:val="false"/>
          <w:sz w:val="28"/>
          <w:szCs w:val="28"/>
          <w:rtl w:val="true"/>
        </w:rPr>
        <w:softHyphen/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ل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وط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ف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اسان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زن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یغ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ث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و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لت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ی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سرا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ک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ع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اور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و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ض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اس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1080" w:right="-72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ا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ل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ت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ش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225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225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نا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مو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اول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ق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ا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ی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ا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ار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گذ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جی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اف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رف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ظ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وم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ر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ز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ذ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پرکها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ن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تی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جی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س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ی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ی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ج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ج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ق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در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جک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ش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ل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و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دی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یرو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و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ی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ل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ش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اط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ا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ع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ج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ف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وش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ص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ض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ری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ا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ع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دار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حم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دوم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اج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د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د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ئ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د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ک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سب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ز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فل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ضع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قو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ه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ش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ع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کت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کت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ط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ظ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ئ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ظ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ت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و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لم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سب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وی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غ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ط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و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و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ل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ی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0" w:right="-99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-99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سو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ن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ن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ق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د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ذ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جاج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خ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ل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ل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کت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ز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ر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ند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ضطر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چهارم</w:t>
      </w:r>
    </w:p>
    <w:p>
      <w:pPr>
        <w:pStyle w:val="Normal"/>
        <w:bidi w:val="1"/>
        <w:spacing w:lineRule="auto" w:line="360"/>
        <w:ind w:left="-1080" w:right="-990" w:firstLine="45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ل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ل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ث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ج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م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ی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و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ز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تن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ق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چو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ف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ه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را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ف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س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ضر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ی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ر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س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ی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ست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زو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تو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ن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ظل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خ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گ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ب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پ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ظ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تاب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ب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جا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خ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ور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خ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ی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ب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ف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ل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یو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ط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ص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ظ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پنج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ث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ز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ر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پ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جو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حافظ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ا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ش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ج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ج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اف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ی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ذ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ذ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س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طرف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ه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ز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ط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ن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ئی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فع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دیش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ف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ج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لکر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ض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ذ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ض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ا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ذ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م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حب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و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ث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ن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ق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خیم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ال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شش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ط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خ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ث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نئ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ر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واط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ث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ذ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کت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ن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ت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ش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ش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پ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ان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ط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س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یو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م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و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ه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س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س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ا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ق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ق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م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ج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ا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مر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ر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ا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مر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مر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ج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مر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ش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هفتم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س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مگی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وام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حم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ج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ت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ن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جن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ب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ک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ت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ک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زر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ک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ط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ق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هاش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ما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ش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ز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ا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ص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ط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ش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نه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خ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خ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خ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م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ا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خ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ساب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س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ی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و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قل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نها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پذی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فل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هشت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فل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زی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جاع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ب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ط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س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ج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ط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س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شن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ال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س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و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کر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ن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مادران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ل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ص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ش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ک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صا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ب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خ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ب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ل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هن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ز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نه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ب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ب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ر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ث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ه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و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ی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ت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غ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ف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هی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ل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ر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وا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ستر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سب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ع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ع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وق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ی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ن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ا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جی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اس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اس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ز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ه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س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ذ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و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س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و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ز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رو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ب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بوبی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می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خ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زور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ده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طئ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ش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ن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ن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ج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فظ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اق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ث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ر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ج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ت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اسف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م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ش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ب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ز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ب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ضطر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ج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خ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یازده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ط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و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ن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ا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غم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ا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زمن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سبا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د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ش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ر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ی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ر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ا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د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ا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اث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حافظ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تن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ز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گ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ر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نم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وانشا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ذه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ص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س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کن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کث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ا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ب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ت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ست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سرس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دوازده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دان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ش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لا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ج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رد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شا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وص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رز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ف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م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و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ق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یی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ر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س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ج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سوس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ون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بار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ئ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نیت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دار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ا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پ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ب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فر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ندوق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ز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فاو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و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ل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Heading"/>
        <w:bidi w:val="1"/>
        <w:ind w:left="0" w:right="0" w:hanging="0"/>
        <w:jc w:val="left"/>
        <w:rPr/>
      </w:pPr>
      <w:r>
        <w:rPr>
          <w:rStyle w:val="BookTitle"/>
          <w:b w:val="false"/>
          <w:b w:val="false"/>
          <w:bCs w:val="false"/>
          <w:rtl w:val="true"/>
        </w:rPr>
        <w:t>قسمت</w:t>
      </w:r>
      <w:r>
        <w:rPr>
          <w:rStyle w:val="BookTitle"/>
          <w:rFonts w:eastAsia="Cambria" w:cs="Cambria"/>
          <w:b w:val="false"/>
          <w:b w:val="false"/>
          <w:bCs w:val="false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rtl w:val="true"/>
        </w:rPr>
        <w:t>سیزدهم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ل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ح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ا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غ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ل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ج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م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غ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ظ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گ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م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فا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د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ذربا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ج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ضح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ق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د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ا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ت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ن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س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مگ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ر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ط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ق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ال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ص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خ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ک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و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پ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ظ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نم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ح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 </w:t>
      </w:r>
    </w:p>
    <w:p>
      <w:pPr>
        <w:pStyle w:val="ListParagraph"/>
        <w:bidi w:val="1"/>
        <w:spacing w:lineRule="auto" w:line="360"/>
        <w:ind w:left="-990" w:right="-990" w:firstLine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ه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ت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خ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ام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ListParagraph"/>
        <w:bidi w:val="1"/>
        <w:spacing w:lineRule="auto" w:line="360"/>
        <w:ind w:left="-990" w:right="-990" w:firstLine="36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32"/>
          <w:szCs w:val="32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یلمنامه</w:t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</w:t>
      </w: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</w:t>
      </w: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ارده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وا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گ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و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ار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و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یکت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؟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سب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ی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رو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ی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ت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تهای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خ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ز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ب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خ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م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هی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ح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(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4140" w:right="-990" w:hanging="54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ش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فل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د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ز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فل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ق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ق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تب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ظ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ظ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وانس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ق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18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یی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ا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ت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420" w:right="-81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ا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ست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م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ش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ح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ی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م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گار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م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وج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ت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</w:p>
    <w:p>
      <w:pPr>
        <w:pStyle w:val="Normal"/>
        <w:bidi w:val="1"/>
        <w:spacing w:lineRule="auto" w:line="360"/>
        <w:ind w:left="-3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ق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ست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؟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ست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ل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ند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خ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س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ل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دب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تق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غال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</w:p>
    <w:p>
      <w:pPr>
        <w:pStyle w:val="Normal"/>
        <w:bidi w:val="1"/>
        <w:spacing w:lineRule="auto" w:line="360"/>
        <w:ind w:left="-900" w:right="2160" w:hanging="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و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س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او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و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ق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ئل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خر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س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یم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بل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مزه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ی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ن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طور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ی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م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وا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س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ی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-810" w:right="3060" w:firstLine="18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 /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ت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ن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م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غ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غذ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ی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رد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و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ر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ی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چن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ق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ب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جا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ج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ب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ا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نج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ت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ن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افظ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ظ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د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سو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ا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د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ض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ی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ناب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ن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ناب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با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ی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را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ق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پ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ب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و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ال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غذ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ی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 /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ا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ال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ز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ری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ذاش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وه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و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ف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مئن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ور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ش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خ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ارپا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ر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ن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آن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ن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ن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ف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ندی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م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م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د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فا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/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ست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ی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ک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غی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خ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م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ر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چ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6</w:t>
      </w:r>
      <w:r>
        <w:rPr>
          <w:rStyle w:val="BookTitle"/>
          <w:b w:val="false"/>
          <w:bCs w:val="false"/>
          <w:sz w:val="28"/>
          <w:szCs w:val="28"/>
          <w:rtl w:val="true"/>
        </w:rPr>
        <w:t>-</w:t>
      </w:r>
      <w:r>
        <w:rPr>
          <w:rStyle w:val="BookTitle"/>
          <w:b w:val="false"/>
          <w:bCs w:val="false"/>
          <w:sz w:val="28"/>
          <w:szCs w:val="28"/>
        </w:rPr>
        <w:t>7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خ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ع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عری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ع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ت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شی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یم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م؛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ید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ید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ز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امی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ط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ط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ط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ن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شا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ش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یم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یده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ید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م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ی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رل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من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45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Fonts w:cs="Calibri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ل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لاک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ح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ر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زد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ری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ف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کمند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ش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ر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ب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ق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4</w:t>
      </w:r>
      <w:r>
        <w:rPr>
          <w:rStyle w:val="BookTitle"/>
          <w:b w:val="false"/>
          <w:bCs w:val="false"/>
          <w:sz w:val="28"/>
          <w:szCs w:val="28"/>
          <w:rtl w:val="true"/>
        </w:rPr>
        <w:t>-</w:t>
      </w:r>
      <w:r>
        <w:rPr>
          <w:rStyle w:val="BookTitle"/>
          <w:b w:val="false"/>
          <w:bCs w:val="false"/>
          <w:sz w:val="28"/>
          <w:szCs w:val="28"/>
        </w:rPr>
        <w:t>5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ست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ی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صوص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ن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ندیم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3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4410" w:right="-900" w:hanging="360"/>
        <w:jc w:val="both"/>
        <w:rPr/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ی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ی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م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ط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2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سید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ر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ر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ضطر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/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م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؟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ز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بام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صوص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غذ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وی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</w:p>
    <w:p>
      <w:pPr>
        <w:pStyle w:val="Normal"/>
        <w:bidi w:val="1"/>
        <w:spacing w:lineRule="auto" w:line="360"/>
        <w:ind w:left="-27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-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ا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ع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ح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ی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ر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ز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ی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ظ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ی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سوسا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چ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ت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مکار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مکارم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تمکارم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تخ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انت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ش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ش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ستی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ستم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ط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ق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ط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ط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نایتکاری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ظ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غابیگیم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نو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ابت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ق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؟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د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عل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ماع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اه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/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b w:val="false"/>
          <w:bCs w:val="false"/>
          <w:sz w:val="28"/>
          <w:szCs w:val="28"/>
          <w:rtl w:val="true"/>
        </w:rPr>
        <w:t>....</w:t>
      </w:r>
    </w:p>
    <w:p>
      <w:pPr>
        <w:pStyle w:val="Normal"/>
        <w:bidi w:val="1"/>
        <w:spacing w:lineRule="auto" w:line="360"/>
        <w:ind w:left="3960" w:right="-900" w:hanging="36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ا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ش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ر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رز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3330" w:right="-45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تم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3330" w:right="-45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bidi w:val="1"/>
        <w:spacing w:lineRule="auto" w:line="360"/>
        <w:ind w:left="-900" w:right="2160" w:firstLine="270"/>
        <w:jc w:val="both"/>
        <w:rPr/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عقو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دان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ش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و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یک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-900" w:right="2160" w:firstLine="27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spacing w:lineRule="auto" w:line="360"/>
        <w:ind w:left="0" w:right="360" w:hanging="0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ده</w:t>
      </w:r>
    </w:p>
    <w:p>
      <w:pPr>
        <w:pStyle w:val="Normal"/>
        <w:bidi w:val="1"/>
        <w:spacing w:lineRule="auto" w:line="360" w:before="0" w:after="200"/>
        <w:ind w:left="5400" w:right="360" w:firstLine="270"/>
        <w:jc w:val="both"/>
        <w:rPr/>
      </w:pPr>
      <w:r>
        <w:rPr>
          <w:rStyle w:val="BookTitle"/>
          <w:b w:val="false"/>
          <w:bCs w:val="false"/>
          <w:sz w:val="28"/>
          <w:szCs w:val="28"/>
        </w:rPr>
        <w:t>09125386954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  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70"/>
      <w:gridCol w:w="8390"/>
    </w:tblGrid>
    <w:tr>
      <w:trPr/>
      <w:tc>
        <w:tcPr>
          <w:tcW w:w="970" w:type="dxa"/>
          <w:tcBorders>
            <w:top w:val="single" w:sz="18" w:space="0" w:color="808080"/>
            <w:right w:val="single" w:sz="18" w:space="0" w:color="808080"/>
          </w:tcBorders>
        </w:tcPr>
        <w:p>
          <w:pPr>
            <w:pStyle w:val="Footer"/>
            <w:jc w:val="right"/>
            <w:rPr>
              <w:b/>
              <w:b/>
              <w:bCs/>
              <w:color w:val="4F81BD"/>
              <w:sz w:val="32"/>
              <w:szCs w:val="32"/>
              <w:lang w:val="en-US" w:eastAsia="en-US"/>
            </w:rPr>
          </w:pPr>
          <w:r>
            <w:rPr>
              <w:sz w:val="22"/>
              <w:szCs w:val="22"/>
              <w:lang w:val="en-US" w:eastAsia="en-US"/>
            </w:rPr>
            <w:fldChar w:fldCharType="begin"/>
          </w:r>
          <w:r>
            <w:rPr>
              <w:sz w:val="22"/>
              <w:szCs w:val="22"/>
              <w:lang w:val="en-US" w:eastAsia="en-US"/>
            </w:rPr>
            <w:instrText xml:space="preserve"> PAGE </w:instrText>
          </w:r>
          <w:r>
            <w:rPr>
              <w:sz w:val="22"/>
              <w:szCs w:val="22"/>
              <w:lang w:val="en-US" w:eastAsia="en-US"/>
            </w:rPr>
            <w:fldChar w:fldCharType="separate"/>
          </w:r>
          <w:r>
            <w:rPr>
              <w:sz w:val="22"/>
              <w:szCs w:val="22"/>
              <w:lang w:val="en-US" w:eastAsia="en-US"/>
            </w:rPr>
            <w:t>79</w:t>
          </w:r>
          <w:r>
            <w:rPr>
              <w:sz w:val="22"/>
              <w:szCs w:val="22"/>
              <w:lang w:val="en-US" w:eastAsia="en-US"/>
            </w:rPr>
            <w:fldChar w:fldCharType="end"/>
          </w:r>
        </w:p>
      </w:tc>
      <w:tc>
        <w:tcPr>
          <w:tcW w:w="8390" w:type="dxa"/>
          <w:tcBorders>
            <w:top w:val="single" w:sz="18" w:space="0" w:color="808080"/>
            <w:left w:val="single" w:sz="18" w:space="0" w:color="808080"/>
          </w:tcBorders>
        </w:tcPr>
        <w:p>
          <w:pPr>
            <w:pStyle w:val="Footer"/>
            <w:snapToGrid w:val="false"/>
            <w:rPr>
              <w:b/>
              <w:b/>
              <w:bCs/>
              <w:color w:val="4F81BD"/>
              <w:sz w:val="22"/>
              <w:szCs w:val="22"/>
              <w:lang w:val="en-US" w:eastAsia="en-US"/>
            </w:rPr>
          </w:pPr>
          <w:r>
            <w:rPr>
              <w:b/>
              <w:bCs/>
              <w:color w:val="4F81BD"/>
              <w:sz w:val="22"/>
              <w:szCs w:val="22"/>
              <w:lang w:val="en-US" w:eastAsia="en-US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810" w:hanging="0"/>
      <w:rPr/>
    </w:pPr>
    <w:r>
      <w:rPr>
        <w:rtl w:val="true"/>
      </w:rPr>
      <w:t>کاشی</w:t>
    </w:r>
    <w:r>
      <w:rPr>
        <w:rFonts w:cs="Calibri"/>
        <w:rtl w:val="true"/>
      </w:rPr>
      <w:t xml:space="preserve"> </w:t>
    </w:r>
    <w:r>
      <w:rPr>
        <w:rtl w:val="true"/>
      </w:rPr>
      <w:t>شکسته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1170" w:hanging="36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bidi="fa-IR"/>
    </w:rPr>
  </w:style>
  <w:style w:type="character" w:styleId="FooterChar">
    <w:name w:val="Footer Char"/>
    <w:qFormat/>
    <w:rPr>
      <w:lang w:bidi="fa-IR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  <w:lang w:bidi="fa-I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character" w:styleId="BookTitle">
    <w:name w:val="Book Title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7:38:00Z</dcterms:created>
  <dc:creator>sonmaz1375</dc:creator>
  <dc:description/>
  <cp:keywords/>
  <dc:language>en-US</dc:language>
  <cp:lastModifiedBy>Ideal-R</cp:lastModifiedBy>
  <dcterms:modified xsi:type="dcterms:W3CDTF">2023-07-17T07:03:00Z</dcterms:modified>
  <cp:revision>6</cp:revision>
  <dc:subject/>
  <dc:title/>
</cp:coreProperties>
</file>